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854882613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802283895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40255742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297878444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637878303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744182563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48595753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92622883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